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624648271"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909629085"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